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托兒所申請立案處理流程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pt" to="98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1143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2pt" to="197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pt" to="224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323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pt" to="350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51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4pt" to="350.95pt,14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4pt" to="-18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3429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0pt" to="8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7pt" to="80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pt" to="98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0</wp:posOffset>
                </wp:positionV>
                <wp:extent cx="11430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6pt" to="197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6pt" to="314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pt" to="224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5pt" to="350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00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5pt" to="351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3657600</wp:posOffset>
                </wp:positionV>
                <wp:extent cx="48006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8pt" to="350.95pt,2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5pt" to="215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00</wp:posOffset>
                </wp:positionV>
                <wp:extent cx="0" cy="1143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5pt" to="216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4000500</wp:posOffset>
                </wp:positionV>
                <wp:extent cx="3429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15pt" to="215.95pt,3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4000500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15pt" to="-54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468630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69pt" to="-0.0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3657600</wp:posOffset>
                </wp:positionV>
                <wp:extent cx="0" cy="1485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8pt" to="-27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514350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05pt" to="89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468630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9pt" to="134.9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923290" cy="10375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申請人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創辦人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具備立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所需書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申請人（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創辦人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具備立案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所需書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224155</wp:posOffset>
                </wp:positionV>
                <wp:extent cx="1151890" cy="10375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社會局秘書室掛號登記分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17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社會局秘書室掛號登記分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分文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224155</wp:posOffset>
                </wp:positionV>
                <wp:extent cx="1266190" cy="10375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社會局主辦科（第四科）初核所送申請立案書</w:t>
                            </w:r>
                            <w:r>
                              <w:rPr/>
                              <w:t>表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社會局主辦科（第四科）初核所送申請立案書</w:t>
                      </w:r>
                      <w:r>
                        <w:rPr/>
                        <w:t>表）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分文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13716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全案需時十五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0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全案需時十五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938655</wp:posOffset>
                </wp:positionV>
                <wp:extent cx="923290" cy="11518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社會局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同衛生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實地訪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5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社會局會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同衛生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實地訪視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五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1938655</wp:posOffset>
                </wp:positionV>
                <wp:extent cx="1151890" cy="11518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社會局複核全案彙簽綜合意見呈判並擬辦文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152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社會局複核全案彙簽綜合意見呈判並擬辦文稿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1938655</wp:posOffset>
                </wp:positionV>
                <wp:extent cx="1151890" cy="11518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152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局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長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判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1485900" cy="3429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行退還申請人補辦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5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行退還申請人補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200400</wp:posOffset>
                </wp:positionV>
                <wp:extent cx="2514600" cy="3429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如有不符或應行改進部分由主辦科長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5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如有不符或應行改進部分由主辦科長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4224655</wp:posOffset>
                </wp:positionV>
                <wp:extent cx="1151890" cy="9232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秘書室繕寫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對、驗印、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、歸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3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秘書室繕寫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對、驗印、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文、歸檔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0055</wp:posOffset>
                </wp:positionH>
                <wp:positionV relativeFrom="paragraph">
                  <wp:posOffset>4224655</wp:posOffset>
                </wp:positionV>
                <wp:extent cx="1837690" cy="9232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一、合於規定者准予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案發給立案證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二、不符規定者通知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33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一、合於規定者准予立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案發給立案證書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二、不符規定者通知改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進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46:00Z</dcterms:created>
  <dc:creator>yunya</dc:creator>
  <dc:description/>
  <dc:language>en-US</dc:language>
  <cp:lastModifiedBy>chuyunya</cp:lastModifiedBy>
  <dcterms:modified xsi:type="dcterms:W3CDTF">2006-10-16T02:46:00Z</dcterms:modified>
  <cp:revision>2</cp:revision>
  <dc:subject/>
  <dc:title>托兒所申請立案處理流程表</dc:title>
</cp:coreProperties>
</file>