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法規類號：北市０五</w:t>
      </w:r>
      <w:r>
        <w:rPr>
          <w:b/>
          <w:bCs/>
          <w:color w:val="000000"/>
          <w:szCs w:val="20"/>
        </w:rPr>
        <w:t>-</w:t>
      </w:r>
      <w:r>
        <w:rPr>
          <w:b/>
          <w:bCs/>
          <w:color w:val="000000"/>
          <w:szCs w:val="20"/>
        </w:rPr>
        <w:t>０六</w:t>
      </w:r>
      <w:r>
        <w:rPr>
          <w:b/>
          <w:bCs/>
          <w:color w:val="000000"/>
          <w:szCs w:val="20"/>
        </w:rPr>
        <w:t>-</w:t>
      </w:r>
      <w:r>
        <w:rPr>
          <w:b/>
          <w:bCs/>
          <w:color w:val="000000"/>
          <w:szCs w:val="20"/>
        </w:rPr>
        <w:t>二００四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名　　稱：臺北市輔導私立幼稚園立案開辦設施優惠貸款實施要點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制</w:t>
      </w:r>
      <w:r>
        <w:rPr>
          <w:b/>
          <w:bCs/>
          <w:color w:val="000000"/>
          <w:szCs w:val="20"/>
        </w:rPr>
        <w:t>(</w:t>
      </w:r>
      <w:r>
        <w:rPr>
          <w:b/>
          <w:bCs/>
          <w:color w:val="000000"/>
          <w:szCs w:val="20"/>
        </w:rPr>
        <w:t>訂</w:t>
      </w:r>
      <w:r>
        <w:rPr>
          <w:b/>
          <w:bCs/>
          <w:color w:val="000000"/>
          <w:szCs w:val="20"/>
        </w:rPr>
        <w:t>)</w:t>
      </w:r>
      <w:r>
        <w:rPr>
          <w:b/>
          <w:bCs/>
          <w:color w:val="000000"/>
          <w:szCs w:val="20"/>
        </w:rPr>
        <w:t>定時間：中華民國八十五年十一月十四日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沿革：中華民國八十五年十一月十四日臺北市政府</w:t>
      </w:r>
      <w:r>
        <w:rPr>
          <w:b/>
          <w:bCs/>
          <w:color w:val="000000"/>
          <w:szCs w:val="20"/>
        </w:rPr>
        <w:t>(85)</w:t>
      </w:r>
      <w:r>
        <w:rPr>
          <w:b/>
          <w:bCs/>
          <w:color w:val="000000"/>
          <w:szCs w:val="20"/>
        </w:rPr>
        <w:t>北市教三字第八五二六七一三一號函訂頒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color w:val="000000"/>
        </w:rPr>
      </w:pPr>
      <w:r>
        <w:rPr>
          <w:color w:val="000000"/>
        </w:rPr>
        <w:t>臺北市政府教育局為鼓勵民間興設幼稚園，以提供兒童良好教育環境，促其身心健全發展，特辦理本優惠貸款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二、辦理機關及手續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（一）臺北市政府教育局（以下簡稱本局）：申請人檢附全戶戶籍謄本乙份（申請人為幼稚園之負責人或董事長），備文向本局提出申請，本局將核定情形函復申請人，並副知臺北銀行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二</w:t>
      </w:r>
      <w:r>
        <w:rPr>
          <w:color w:val="000000"/>
        </w:rPr>
        <w:t>）臺北市銀行股份有限公司（以下簡稱臺北銀行）：本局核准貸款後，申請人逕洽臺北銀行營業部（中山北路二段五十號，電話五四二五六五六轉三六三０）辦理貸款手續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三、申請條件：辦妥幼稚園立案手續後三十天內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四、申請本優惠貸款應提供擔保物品（私人擔保物品亦可）以為保證，擔保品之鑑價依當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臺北銀行核貸有關規定辦理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五、貸款金額視所提供擔保品價值而定，貸款最高金額二百萬元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六、還款方式及逾期還款之處理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（一）本貸款年息百分之五，與現行利率之差額由教育局編列預算支付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（二）貸款期限四年，次月起依年金法按月平均攤還本息。但得提前清償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（三）貸款人逾期未償還者，就已到期部分，按月加收違約金百分之一，逾六個月經催討仍不償還者，依法追訴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七、貸款人自領得貸款之日起三個月內，應依申請之計畫開始辦理，且以幼童專用車及消防設備優先採購，如藉故拖延未予辦理或未依規定經營（如停辦、遷址</w:t>
      </w:r>
      <w:r>
        <w:rPr>
          <w:color w:val="000000"/>
        </w:rPr>
        <w:t xml:space="preserve">.... </w:t>
      </w:r>
      <w:r>
        <w:rPr>
          <w:color w:val="000000"/>
        </w:rPr>
        <w:t>等）應追回全部貸款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5:48:00Z</dcterms:created>
  <dc:creator>yunya</dc:creator>
  <dc:description/>
  <dc:language>en-US</dc:language>
  <cp:lastModifiedBy>chuyunya</cp:lastModifiedBy>
  <dcterms:modified xsi:type="dcterms:W3CDTF">2006-10-16T06:00:00Z</dcterms:modified>
  <cp:revision>4</cp:revision>
  <dc:subject/>
  <dc:title/>
</cp:coreProperties>
</file>