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預估損益表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8"/>
        <w:gridCol w:w="2400"/>
        <w:gridCol w:w="3752"/>
      </w:tblGrid>
      <w:tr>
        <w:trPr>
          <w:trHeight w:val="703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額</w:t>
            </w:r>
            <w:r>
              <w:rPr/>
              <w:t>NT$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 </w:t>
            </w:r>
            <w:r>
              <w:rPr/>
              <w:t>註</w:t>
            </w:r>
          </w:p>
        </w:tc>
      </w:tr>
      <w:tr>
        <w:trPr>
          <w:trHeight w:val="60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銷售收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銷售成本：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原材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薪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折舊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毛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管理費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銷售費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稅前盈餘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稅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稅後盈餘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46:00Z</dcterms:created>
  <dc:creator>yunya</dc:creator>
  <dc:description/>
  <dc:language>en-US</dc:language>
  <cp:lastModifiedBy>chuyunya</cp:lastModifiedBy>
  <dcterms:modified xsi:type="dcterms:W3CDTF">2006-10-13T07:36:00Z</dcterms:modified>
  <cp:revision>3</cp:revision>
  <dc:subject/>
  <dc:title>預估資產負債表</dc:title>
</cp:coreProperties>
</file>