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銀行存提記錄表</w:t>
      </w:r>
    </w:p>
    <w:tbl>
      <w:tblPr>
        <w:tblW w:w="1092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612"/>
        <w:gridCol w:w="2160"/>
        <w:gridCol w:w="1800"/>
        <w:gridCol w:w="1680"/>
        <w:gridCol w:w="1680"/>
      </w:tblGrid>
      <w:tr>
        <w:trPr>
          <w:trHeight w:val="8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/>
              <w:br/>
              <w:br/>
              <w:tab/>
            </w:r>
            <w:r>
              <w:rPr/>
              <w:t>日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票號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存款金額</w:t>
            </w:r>
            <w:r>
              <w:rPr/>
              <w:t>NT$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款金額</w:t>
            </w:r>
            <w:r>
              <w:rPr/>
              <w:t>NT$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算金額</w:t>
            </w:r>
            <w:r>
              <w:rPr/>
              <w:t>NT$</w:t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2:38:00Z</dcterms:created>
  <dc:creator>yunya</dc:creator>
  <dc:description/>
  <dc:language>en-US</dc:language>
  <cp:lastModifiedBy>chuyunya</cp:lastModifiedBy>
  <dcterms:modified xsi:type="dcterms:W3CDTF">2006-10-13T07:43:00Z</dcterms:modified>
  <cp:revision>3</cp:revision>
  <dc:subject/>
  <dc:title>銀行存提記錄表</dc:title>
</cp:coreProperties>
</file>