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資金細算表</w:t>
      </w:r>
    </w:p>
    <w:tbl>
      <w:tblPr>
        <w:tblW w:w="108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128"/>
        <w:gridCol w:w="1128"/>
        <w:gridCol w:w="1128"/>
        <w:gridCol w:w="1129"/>
        <w:gridCol w:w="1128"/>
        <w:gridCol w:w="1128"/>
        <w:gridCol w:w="1128"/>
        <w:gridCol w:w="1129"/>
      </w:tblGrid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產負債表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計入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金運用表</w:t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金存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期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期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用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度</w:t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收票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收帳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物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產合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付票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付帳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付稅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期借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積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期利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債、資本合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營所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紅利分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監事酬勞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舊費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82" w:right="629" w:gutter="0" w:header="0" w:top="181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13:00Z</dcterms:created>
  <dc:creator>yunya</dc:creator>
  <dc:description/>
  <dc:language>en-US</dc:language>
  <cp:lastModifiedBy>chuyunya</cp:lastModifiedBy>
  <cp:lastPrinted>1998-12-01T17:22:00Z</cp:lastPrinted>
  <dcterms:modified xsi:type="dcterms:W3CDTF">2006-10-13T07:15:00Z</dcterms:modified>
  <cp:revision>3</cp:revision>
  <dc:subject/>
  <dc:title>資金細算表</dc:title>
</cp:coreProperties>
</file>