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 w:val="44"/>
        </w:rPr>
        <w:t>應付帳款日報表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400"/>
        <w:gridCol w:w="960"/>
        <w:gridCol w:w="1440"/>
        <w:gridCol w:w="1440"/>
        <w:gridCol w:w="1440"/>
        <w:gridCol w:w="1227"/>
      </w:tblGrid>
      <w:tr>
        <w:trPr>
          <w:trHeight w:val="5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價</w:t>
            </w:r>
            <w:r>
              <w:rPr/>
              <w:t>NT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付額</w:t>
            </w:r>
            <w:r>
              <w:rPr/>
              <w:t>NT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稅</w:t>
            </w:r>
            <w:r>
              <w:rPr/>
              <w:t>NT$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稅合計</w:t>
            </w:r>
            <w:r>
              <w:rPr/>
              <w:t>NT$</w:t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35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35:00Z</dcterms:created>
  <dc:creator>yunya</dc:creator>
  <dc:description/>
  <dc:language>en-US</dc:language>
  <cp:lastModifiedBy>chuyunya</cp:lastModifiedBy>
  <dcterms:modified xsi:type="dcterms:W3CDTF">2006-10-13T07:52:00Z</dcterms:modified>
  <cp:revision>3</cp:revision>
  <dc:subject/>
  <dc:title>應收帳款日報表</dc:title>
</cp:coreProperties>
</file>