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個人薪資單</w:t>
      </w:r>
    </w:p>
    <w:p>
      <w:pPr>
        <w:pStyle w:val="Normal"/>
        <w:jc w:val="center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0"/>
        <w:gridCol w:w="5131"/>
      </w:tblGrid>
      <w:tr>
        <w:trPr>
          <w:trHeight w:val="560" w:hRule="atLeast"/>
        </w:trPr>
        <w:tc>
          <w:tcPr>
            <w:tcW w:w="102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姓名：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得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部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份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：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出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部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份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薪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勞保費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伙食津貼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健保費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交通津貼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所得稅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管加給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缺勤支出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職務加給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他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出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   </w:t>
            </w:r>
            <w:r>
              <w:rPr/>
              <w:t>勤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支出合計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勞</w:t>
            </w:r>
            <w:r>
              <w:rPr>
                <w:rFonts w:eastAsia="Times New Roman"/>
              </w:rPr>
              <w:t xml:space="preserve">    </w:t>
            </w:r>
            <w:r>
              <w:rPr/>
              <w:t>務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所得合計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所得合計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支出合計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D8D8D8" w:val="clear"/>
              </w:rPr>
              <w:t>實發薪資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退休金提撥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雇主本月提撥金額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累計金額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員工本月自提金額：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累計金額：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1"/>
      </w:tblGrid>
      <w:tr>
        <w:trPr>
          <w:trHeight w:val="626" w:hRule="atLeast"/>
        </w:trPr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備註：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個人薪資單</w:t>
      </w:r>
    </w:p>
    <w:p>
      <w:pPr>
        <w:pStyle w:val="Normal"/>
        <w:jc w:val="center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0"/>
        <w:gridCol w:w="5131"/>
      </w:tblGrid>
      <w:tr>
        <w:trPr>
          <w:trHeight w:val="560" w:hRule="atLeast"/>
        </w:trPr>
        <w:tc>
          <w:tcPr>
            <w:tcW w:w="102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姓名：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得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部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份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：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出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部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份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薪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勞保費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伙食津貼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健保費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交通津貼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所得稅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管加給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缺勤支出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職務加給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他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出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   </w:t>
            </w:r>
            <w:r>
              <w:rPr/>
              <w:t>勤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支出合計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勞</w:t>
            </w:r>
            <w:r>
              <w:rPr>
                <w:rFonts w:eastAsia="Times New Roman"/>
              </w:rPr>
              <w:t xml:space="preserve">    </w:t>
            </w:r>
            <w:r>
              <w:rPr/>
              <w:t>務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所得合計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所得合計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支出合計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D8D8D8" w:val="clear"/>
              </w:rPr>
              <w:t>實發薪資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退休金提撥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雇主本月提撥金額：</w:t>
            </w:r>
          </w:p>
        </w:tc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累計金額：</w:t>
            </w:r>
          </w:p>
        </w:tc>
      </w:tr>
      <w:tr>
        <w:trPr/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員工本月自提金額：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累計金額：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1"/>
      </w:tblGrid>
      <w:tr>
        <w:trPr>
          <w:trHeight w:val="626" w:hRule="atLeast"/>
        </w:trPr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備註：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15:00Z</dcterms:created>
  <dc:creator>yunya</dc:creator>
  <dc:description/>
  <dc:language>en-US</dc:language>
  <cp:lastModifiedBy>chuyunya</cp:lastModifiedBy>
  <dcterms:modified xsi:type="dcterms:W3CDTF">2006-10-13T08:34:00Z</dcterms:modified>
  <cp:revision>3</cp:revision>
  <dc:subject/>
  <dc:title>個人薪資單</dc:title>
</cp:coreProperties>
</file>